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delta 3.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are held by the respective authors and these files are not covered by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ame='COPYING' LongName='COPYING' DiskId='1' Source='G:\jmacd\svn\xdelta3\COPYING' Vital='yes'&gt; Shortcut Id="startupmenuCopyright" Directory="ProgramMenuDir" Name="COPYING" LongName="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uid='$(var.MANUAL_I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ComponentRef Id='Source' /&gt; Featur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Joshua MacDonal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shua MacDonald\n"); XPR(NTR "Xdelta comes with ABSOLUTELY NO WARRANTY.\n"); XPR(NTR "This is free software, and you are welcome to redistribute it\n"); XPR(NTR "under certain conditions; see \"COPYING\" for details.\n"); return EXIT_SUCC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shua MacDonald\\n\");"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5.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2015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alf Junker Ralf Junker &lt;delphi@yunqa.de&gt; http://www.yunqa.de/delp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sh MacDonal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2007, 2013.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2012, 2013, 2014, 2015.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2006, 2007, 2011, 2012, 2014.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2006, 2007, 2008, 2009, 2010.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2006, 2007, 2008, 2009, 2010, 2011, 2012.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2006, 2007, 2008, 2009, 2010, 2011, 2012, 2013, 2014, 2015.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2012, 2013, 2014, 2015 josh.macdonal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2012, 2013, 2014, 2015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ses the known, default code 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o { if ((c) == run_c) { run_l += 1;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3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LraB9UIIl+UuxWl0XOnDaDm//2KPXiM1AprhKtEN2zS930Kc7KPT/+ojKdwceWTiqdzceQr
Nuqfbveqv7Hc8W2MK/EQm1A0IXkhHH1j1pizyCqUVA9WpEGqc6f/2cxGy1I0dRz8u7qfhjRZ
uwTzOqhCuhd7rFL1ENCkiIRp0ZovPKBysrOKGD48fC+Q+JU4IPpi52DNRoNRt/4fiW8i68Or
axO9MEf44O1Qac3oYK</vt:lpwstr>
  </property>
  <property fmtid="{D5CDD505-2E9C-101B-9397-08002B2CF9AE}" pid="3" name="_2015_ms_pID_7253431">
    <vt:lpwstr>2zkDVdcw+rTAaZNOXd1wJmGmJ3woGdWsQQhFpT8JuRIz9uGYCX3j1U
SWqnaDJH9h2ZJ40q2oi3dsM0PRiNl2ShmCin/bBO6Rq/RtfY9Bw+wxGgHgVqhDEcXm/UcZcU
Sw+9q8mP69vHXqppH/3CL7Q/nZxG9iZveQKDEmfZyUXBXb4Z5kdW0/VMIE+3PuZe1g5u9f86
0JUcBiTqicgh4srr0mjTal+QCQ+VhebjdTDv</vt:lpwstr>
  </property>
  <property fmtid="{D5CDD505-2E9C-101B-9397-08002B2CF9AE}" pid="4" name="_2015_ms_pID_7253431_00">
    <vt:lpwstr>_2015_ms_pID_7253431</vt:lpwstr>
  </property>
  <property fmtid="{D5CDD505-2E9C-101B-9397-08002B2CF9AE}" pid="5" name="_2015_ms_pID_7253432">
    <vt:lpwstr>t6jNoKYSYZ5kEv2DT1VH3H68EHrQimvaaWQd
dValTXWdr61eh81jN0SSeXoWRVRwUnZ+KFC1e23rV17BfH2yXe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